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0-470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7. </w:t>
      </w:r>
      <w:r>
        <w:rPr>
          <w:rFonts w:cs="Arial" w:ascii="Arial" w:hAnsi="Arial"/>
          <w:b/>
          <w:bCs/>
          <w:lang w:val="sr-RS"/>
        </w:rPr>
        <w:t>април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а седници одржаној 7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  <w:lang w:val="ru-RU"/>
        </w:rPr>
        <w:t xml:space="preserve"> 39/24</w:t>
      </w:r>
      <w:bookmarkStart w:id="0" w:name="_GoBack"/>
      <w:bookmarkEnd w:id="0"/>
      <w:r>
        <w:rPr>
          <w:rFonts w:cs="Arial" w:ascii="Arial" w:hAnsi="Arial"/>
          <w:lang w:val="sr-RS"/>
        </w:rPr>
        <w:t>) у даљем тексту: Решење, број : ''54.690.000,00''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замењује се бројем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>57.760.000,00</w:t>
      </w:r>
      <w:r>
        <w:rPr>
          <w:rFonts w:cs="Arial" w:ascii="Arial" w:hAnsi="Arial"/>
          <w:lang w:val="sr-RS"/>
        </w:rPr>
        <w:t>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У поглављу I Решења, у табеларном приказу, у тачки</w:t>
      </w:r>
      <w:r>
        <w:rPr>
          <w:rFonts w:cs="Arial" w:ascii="Arial" w:hAnsi="Arial"/>
          <w:lang w:val="sr-RS"/>
        </w:rPr>
        <w:t xml:space="preserve"> 5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''8.640.000,00''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замењује се бројем: ''</w:t>
      </w:r>
      <w:r>
        <w:rPr>
          <w:rFonts w:cs="Arial" w:ascii="Arial" w:hAnsi="Arial"/>
          <w:lang w:val="sr-Latn-RS"/>
        </w:rPr>
        <w:t>9.040.000,00“</w:t>
      </w:r>
      <w:r>
        <w:rPr>
          <w:rFonts w:cs="Arial" w:ascii="Arial" w:hAnsi="Arial"/>
          <w:lang w:val="sr-RS"/>
        </w:rPr>
        <w:t>, у тачки 9. број: ''600.000,00'' замењује се бројем: ''</w:t>
      </w:r>
      <w:r>
        <w:rPr>
          <w:rFonts w:cs="Arial" w:ascii="Arial" w:hAnsi="Arial"/>
          <w:lang w:val="sr-Latn-RS"/>
        </w:rPr>
        <w:t>1.070.000,00“</w:t>
      </w:r>
      <w:r>
        <w:rPr>
          <w:rFonts w:cs="Arial" w:ascii="Arial" w:hAnsi="Arial"/>
          <w:lang w:val="sr-RS"/>
        </w:rPr>
        <w:t xml:space="preserve">, у тачки 11. број: ''5.000.000,00'' замењује се бројем: </w:t>
      </w:r>
      <w:r>
        <w:rPr>
          <w:rFonts w:cs="Arial" w:ascii="Arial" w:hAnsi="Arial"/>
          <w:lang w:val="sr-Latn-RS"/>
        </w:rPr>
        <w:t>“6.300.000,00“</w:t>
      </w:r>
      <w:r>
        <w:rPr>
          <w:rFonts w:cs="Arial" w:ascii="Arial" w:hAnsi="Arial"/>
          <w:lang w:val="sr-RS"/>
        </w:rPr>
        <w:t>,  у тачки 14. број:</w:t>
      </w:r>
      <w:r>
        <w:rPr>
          <w:lang w:val="sr-RS"/>
        </w:rPr>
        <w:t xml:space="preserve"> ''</w:t>
      </w:r>
      <w:r>
        <w:rPr>
          <w:rFonts w:cs="Arial" w:ascii="Arial" w:hAnsi="Arial"/>
          <w:lang w:val="sr-RS"/>
        </w:rPr>
        <w:t>1.500.000,00'' замењује се бројем: ''</w:t>
      </w:r>
      <w:r>
        <w:rPr>
          <w:rFonts w:cs="Arial" w:ascii="Arial" w:hAnsi="Arial"/>
          <w:lang w:val="sr-Latn-RS"/>
        </w:rPr>
        <w:t>1.800.000,00“</w:t>
      </w:r>
      <w:r>
        <w:rPr>
          <w:rFonts w:cs="Arial" w:ascii="Arial" w:hAnsi="Arial"/>
          <w:lang w:val="sr-RS"/>
        </w:rPr>
        <w:t xml:space="preserve">, у тачки 19. број: ''300.000,00'' замењује се бројем: ''600.000,00'', у тачки 24. број: ''250.000,00'' замењује се бројем: ''350.000,00'', у тачки 37. број: ''700.000,00'' замењује се бројем: ''900.000,00''. </w:t>
      </w:r>
      <w:r>
        <w:rPr>
          <w:rFonts w:cs="Arial" w:ascii="Arial" w:hAnsi="Arial"/>
          <w:color w:val="FF000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>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а 2. тачка 27. Одлуке о Градском већу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 29/24-пречишћен текст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ru-RU"/>
        </w:rPr>
        <w:t xml:space="preserve"> и друге послове, у складу са законом, Статутом, одлукама Скупштине града и другим актима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  <w:lang w:val="ru-RU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  <w:lang w:val="ru-RU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  <w:lang w:val="ru-RU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  <w:lang w:val="ru-RU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48" w:firstLine="11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У захтеву Кошаркашког клуба ''Шумадија 1991'' наводи се да су додатна средства у износу од 150.000,00 динара неопходна за плаћање трошкова превоза приликом одласка деце на летњи кошаркашки камп у Републику Чешку.</w:t>
      </w:r>
    </w:p>
    <w:p>
      <w:pPr>
        <w:pStyle w:val="Normal"/>
        <w:spacing w:lineRule="auto" w:line="240" w:before="0" w:after="0"/>
        <w:ind w:right="48" w:firstLine="1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Рвачког клуба ''Крагујевац'' наводи се да су додатна средства у износу од 300.000,00 динара потребна за плаћање трошкова смештаја и исхране спортиста који су у саставу репрезентације Србије.</w:t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48" w:firstLine="1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У захтеву Бициклистичког клуба ''Раднички'' наводи се да су додатна средства у износу од 400.000,00 динара потребна за организацију спортске манифестације-бициклистичког планинског маратона под називом ''Дуленски МТБ маратон-путевима Деспота Стефана 2025''.</w:t>
      </w:r>
    </w:p>
    <w:p>
      <w:pPr>
        <w:pStyle w:val="Normal"/>
        <w:spacing w:lineRule="auto" w:line="240" w:before="0" w:after="0"/>
        <w:ind w:right="48" w:firstLine="1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48" w:firstLine="1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ab/>
        <w:t>У захтеву Фудбалског савеза града Крагујевца наводи се да су додатна средства у износу од 400.000,00 динара потребна за исплату помоћи клубовима због увећања трошкова такмичења.</w:t>
      </w:r>
    </w:p>
    <w:p>
      <w:pPr>
        <w:pStyle w:val="Normal"/>
        <w:spacing w:lineRule="auto" w:line="240" w:before="0" w:after="0"/>
        <w:ind w:right="48" w:firstLine="1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 захтеву Куглашког савеза града Крагујевца наводи се да су додатна средства у износу од 200.000,00 динара потребна за плаћање трошкова организације међународног турнира ''Ђурђевдан 2025''.</w:t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 захтеву Спортског клуба ''Фока'' наводи се да су додатна средства у износу од 500.000,00 динара потребна за плаћање трошкова превоза такмичарских селекција које су се пласирале на завршне лигашке турнире у својим категоријама.</w:t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 захтеву Клуба малог фудбала ''Економац'' наводи се да су додатна средства у износу од 1.300.000,00 динара потребна за плаћање зарада и хонорара лица ангажованих на непосредној реализацији програма и трошкова смештаја и исхране због пласмана у четвртфинале Прве футсал лиге Србије.</w:t>
      </w:r>
    </w:p>
    <w:p>
      <w:pPr>
        <w:pStyle w:val="Normal"/>
        <w:spacing w:lineRule="auto" w:line="240" w:before="0" w:after="0"/>
        <w:ind w:right="48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у финансијског плана, односно захтева за увећање одобрених средстава за реализацију годишњих програма</w:t>
      </w:r>
      <w:r>
        <w:rPr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шаркашког клуба ''Шумадија 1991'', Рвачког клуба ''Крагујевац'', Бициклистичког клуба ''Раднички'', Фудбалског савеза града Крагујевца, Куглашког савеза града Крагујевца, Спортског клуба ''Фока'' и Клуба малог фудбала ''Економац'' о чему је одлучила Закључком о одобравању захтева за измену/допуну одобрених годишњих програма спортских организација којим се задовoљавају потребе и интереси грађана у области спорта  за 2025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Ово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а,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4),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5.годину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ru-RU"/>
        </w:rPr>
        <w:t>54.690.000,</w:t>
      </w:r>
      <w:r>
        <w:rPr>
          <w:rFonts w:cs="Arial" w:ascii="Arial" w:hAnsi="Arial"/>
          <w:b/>
          <w:sz w:val="20"/>
          <w:szCs w:val="20"/>
          <w:lang w:val="ru-RU"/>
        </w:rPr>
        <w:t>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7.760.000,00 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5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.0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.0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8.64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9.04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Вашаришт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клуб „Фок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6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7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луб малог фудбала „Економ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5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в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1.5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</w:rPr>
              <w:t>1.8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Гимнастичко спортско удружење ''Крагу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ициклистич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3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6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lang w:val="sr-Latn-RS"/>
              </w:rPr>
              <w:t>Olymp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RS"/>
              </w:rPr>
              <w:t>Кошаркашки клуб „Шумадија 1991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2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Рјуђин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Баскет то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квондо клуб ''Број 1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углаш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700.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9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МБ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Страгар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Шумад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Клуб за екстремне спортове „А</w:t>
            </w:r>
            <w:r>
              <w:rPr>
                <w:rFonts w:cs="Arial" w:ascii="Arial" w:hAnsi="Arial"/>
                <w:lang w:val="sr-Latn-RS"/>
              </w:rPr>
              <w:t>ggressive brothers crew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''Теквондо академиј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''МАКСВОЛЛЕ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ициклистички клуб „</w:t>
            </w:r>
            <w:r>
              <w:rPr>
                <w:rFonts w:cs="Arial" w:ascii="Arial" w:hAnsi="Arial"/>
                <w:lang w:val="sr-Latn-RS"/>
              </w:rPr>
              <w:t>Cycleman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Пират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Latn-RS"/>
              </w:rPr>
              <w:t>„</w:t>
            </w:r>
            <w:r>
              <w:rPr>
                <w:rFonts w:cs="Arial" w:ascii="Arial" w:hAnsi="Arial"/>
                <w:lang w:val="sr-RS"/>
              </w:rPr>
              <w:t>Спортски савез особа са инвалидитетом Крагујевц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lang w:val="sr-Latn-RS"/>
              </w:rPr>
              <w:t>x3</w:t>
            </w:r>
            <w:r>
              <w:rPr>
                <w:rFonts w:cs="Arial" w:ascii="Arial" w:hAnsi="Arial"/>
                <w:lang w:val="sr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 ''Олимп 2015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Г-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  <w:lang w:val="ru-RU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      Дејан Ружић</w:t>
      </w:r>
    </w:p>
    <w:p>
      <w:pPr>
        <w:pStyle w:val="Normal"/>
        <w:ind w:firstLine="720"/>
        <w:jc w:val="both"/>
        <w:rPr/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90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40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50:00Z</dcterms:created>
  <dc:creator>Zvezdana Rajacic</dc:creator>
  <dc:description/>
  <cp:keywords/>
  <dc:language>en-US</dc:language>
  <cp:lastModifiedBy>hhhggrreeww</cp:lastModifiedBy>
  <cp:lastPrinted>2025-04-07T08:15:00Z</cp:lastPrinted>
  <dcterms:modified xsi:type="dcterms:W3CDTF">2025-04-07T13:07:00Z</dcterms:modified>
  <cp:revision>141</cp:revision>
  <dc:subject/>
  <dc:title/>
</cp:coreProperties>
</file>